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Algebra I 4-5 Coin Toss Experiment</w:t>
      </w:r>
    </w:p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Directions:  Flip a coin 100 times.  Record the results in the tabl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Tal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Numb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Hea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Tai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What is the experimental probability of getting a tails?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What is the theoretical probability of getting a tail?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Are the numbers the same?  Are they close?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Directions:  Toss a die 100 times.  Record the results in the table below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Tal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Numb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What is the experimental probability of getting a 4?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What is the theoretical probability of getting a 4?</w:t>
      </w:r>
    </w:p>
    <w:p>
      <w:pPr>
        <w:pStyle w:val="Normal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  <w:t>Are the numbers the same?  Are they clo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2:40:00Z</dcterms:created>
  <dc:creator>BPHS</dc:creator>
  <dc:description/>
  <cp:keywords/>
  <dc:language>en-US</dc:language>
  <cp:lastModifiedBy>BPHS</cp:lastModifiedBy>
  <dcterms:modified xsi:type="dcterms:W3CDTF">2010-11-26T02:49:00Z</dcterms:modified>
  <cp:revision>1</cp:revision>
  <dc:subject/>
  <dc:title>Algebra I 4-5 Coin Toss Experiment</dc:title>
</cp:coreProperties>
</file>