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anksgiving Break Homework Follow-Up Questio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What is the ratio of homerun (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/top level) to total at-bats (races/games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Using this data, if you played 20 times, how many times would you hit a triple (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/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to top level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is the probability of getting out (not finishing the race/not reaching the lowest level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is the complement of getting out (not finishing the race/not reaching the lowest level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If all five outcomes were equally likely, what would the probability be of getting a home run (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/top level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oes this activity represent theoretical probability or experimental probability?  Expla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0:27:00Z</dcterms:created>
  <dc:creator>BPHS</dc:creator>
  <dc:description/>
  <cp:keywords/>
  <dc:language>en-US</dc:language>
  <cp:lastModifiedBy>BPHS</cp:lastModifiedBy>
  <dcterms:modified xsi:type="dcterms:W3CDTF">2010-11-26T00:31:00Z</dcterms:modified>
  <cp:revision>1</cp:revision>
  <dc:subject/>
  <dc:title>Thanksgiving Break Homework Follow-Up Questions</dc:title>
</cp:coreProperties>
</file>