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Raffle Ticket Results</w:t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tbl>
      <w:tblPr>
        <w:tblW w:w="94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348"/>
        <w:gridCol w:w="1530"/>
        <w:gridCol w:w="1890"/>
        <w:gridCol w:w="2790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Type of Ticke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My Raffle Ticke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Total Tickets Sol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28"/>
              </w:rPr>
              <w:t>Probability of 1</w:t>
            </w:r>
            <w:r>
              <w:rPr>
                <w:rFonts w:cs="Chalkboard" w:ascii="Chalkboard" w:hAnsi="Chalkboard"/>
                <w:sz w:val="28"/>
                <w:vertAlign w:val="superscript"/>
              </w:rPr>
              <w:t>st</w:t>
            </w:r>
            <w:r>
              <w:rPr>
                <w:rFonts w:cs="Chalkboard" w:ascii="Chalkboard" w:hAnsi="Chalkboard"/>
                <w:sz w:val="28"/>
              </w:rPr>
              <w:t xml:space="preserve"> Draw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612" w:right="-2788" w:hanging="0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Probability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612" w:right="-2788" w:hanging="0"/>
              <w:rPr/>
            </w:pPr>
            <w:r>
              <w:rPr>
                <w:rFonts w:cs="Chalkboard" w:ascii="Chalkboard" w:hAnsi="Chalkboard"/>
                <w:sz w:val="28"/>
              </w:rPr>
              <w:t>of 2</w:t>
            </w:r>
            <w:r>
              <w:rPr>
                <w:rFonts w:cs="Chalkboard" w:ascii="Chalkboard" w:hAnsi="Chalkboard"/>
                <w:sz w:val="28"/>
                <w:vertAlign w:val="superscript"/>
              </w:rPr>
              <w:t>nd</w:t>
            </w:r>
            <w:r>
              <w:rPr>
                <w:rFonts w:cs="Chalkboard" w:ascii="Chalkboard" w:hAnsi="Chalkboard"/>
                <w:sz w:val="28"/>
              </w:rPr>
              <w:t xml:space="preserve"> Drawing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50” Plasma TV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Laptop Computer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Xbox 360/Wii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Flip Video/Digital Camer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Total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</w:tbl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What item do you have a greater probability of winning?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If there are 2 flip videos to be given away, what is your probability of winning the second one if the winner of the first is not eligible for the second?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What is the probability of you winning the Xbox 360?  What is the probability of winning the Laptop?  What is the probability of winning both?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Independent Events are events that do not influence one another.  Name an event from this activity that is an independent event.  Explain.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Dependent Events are events that influence each other.  The occurrence of one event affects the probability of a second event.  Name an event from this activity that is a dependent event.  Explain.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Suppose I gave a prize to one person in your class by drawing a name from a hat.  What would the probability be of you receiving the prize?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halkboard" w:ascii="Chalkboard" w:hAnsi="Chalkboard"/>
          <w:sz w:val="32"/>
        </w:rPr>
        <w:t>What if I gave two prizes.  If I replaced the name of the first winner into the hat before drawing the 2</w:t>
      </w:r>
      <w:r>
        <w:rPr>
          <w:rFonts w:cs="Chalkboard" w:ascii="Chalkboard" w:hAnsi="Chalkboard"/>
          <w:sz w:val="32"/>
          <w:vertAlign w:val="superscript"/>
        </w:rPr>
        <w:t>nd</w:t>
      </w:r>
      <w:r>
        <w:rPr>
          <w:rFonts w:cs="Chalkboard" w:ascii="Chalkboard" w:hAnsi="Chalkboard"/>
          <w:sz w:val="32"/>
        </w:rPr>
        <w:t xml:space="preserve"> name, would that be considered an independent event or dependent event?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What would the probability be of you winning the prize on the second drawing if I did replace the name?  if I didn’t replace the name?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Independent(I) or Dependent(D)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a.  I or D   Roll a red and a blue number cube.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b.  I or D   Randomly select a green sock and then another green sock to wear to scho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4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1:24:00Z</dcterms:created>
  <dc:creator>BPHS</dc:creator>
  <dc:description/>
  <cp:keywords/>
  <dc:language>en-US</dc:language>
  <cp:lastModifiedBy>BPHS</cp:lastModifiedBy>
  <cp:lastPrinted>2010-12-02T07:44:00Z</cp:lastPrinted>
  <dcterms:modified xsi:type="dcterms:W3CDTF">2010-12-02T14:44:00Z</dcterms:modified>
  <cp:revision>2</cp:revision>
  <dc:subject/>
  <dc:title>Raffle Ticket Results</dc:title>
</cp:coreProperties>
</file>