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Powerpoint Group Responsibilities:</w:t>
      </w:r>
    </w:p>
    <w:p>
      <w:pPr>
        <w:pStyle w:val="Normal"/>
        <w:rPr>
          <w:sz w:val="32"/>
        </w:rPr>
      </w:pPr>
      <w:r>
        <w:rPr>
          <w:sz w:val="32"/>
        </w:rPr>
        <w:t>Assign one member to each of the following roles:</w:t>
      </w:r>
    </w:p>
    <w:p>
      <w:pPr>
        <w:pStyle w:val="Normal"/>
        <w:rPr>
          <w:sz w:val="32"/>
        </w:rPr>
      </w:pPr>
      <w:r>
        <w:rPr>
          <w:sz w:val="32"/>
        </w:rPr>
        <w:t>(You may assign more than one role to a member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Facilitator:  Responsible for getting the group started, keeping on task, and involving all member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Recorder:  Responsible for keeping a record of what happens in the group meetings.  Also responsible for typing powerpoin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pokesperson:  Responsible for reporting findings to the clas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Reality Checker: Responsible for noting group decisions and whether they are realistic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py:  Responsible for getting info from other groups when appropriat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oday, your group will try to accomplish these goal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hoose ten vocabulary words to use in the powerpoint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Brainstorm ideas for pictures that can illustrate each of the ten vocab words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Assign certain pictures to each of the members.  You may be able to use cell phone cameras if you have a way of getting them on to the school computers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2</w:t>
      </w:r>
      <w:r>
        <w:rPr>
          <w:sz w:val="32"/>
          <w:vertAlign w:val="superscript"/>
        </w:rPr>
        <w:t>nd</w:t>
      </w:r>
      <w:r>
        <w:rPr>
          <w:sz w:val="32"/>
        </w:rPr>
        <w:t xml:space="preserve"> Hour:  Begin choosing themes/backgrounds for your powerpoint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20:00Z</dcterms:created>
  <dc:creator>BPHS</dc:creator>
  <dc:description/>
  <cp:keywords/>
  <dc:language>en-US</dc:language>
  <cp:lastModifiedBy>BPHS</cp:lastModifiedBy>
  <cp:lastPrinted>2010-12-03T06:30:00Z</cp:lastPrinted>
  <dcterms:modified xsi:type="dcterms:W3CDTF">2010-12-03T13:30:00Z</dcterms:modified>
  <cp:revision>1</cp:revision>
  <dc:subject/>
  <dc:title>Powerpoint Group Responsibilities:</dc:title>
</cp:coreProperties>
</file>